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ies 1 to 4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and paid out within the eligibility period, respectively is incurred by the beneficiary after project approval by the Monitoring Committee and the last day of implementation period and is paid out by the beneficiary at the latest in 2 months after the end of the project implementation period, but no later than 31.12.2029.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unless  it is allowed by the dedicated Applicant’s Guide.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included under the Office and administration costs, covered by the flat rat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14,0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Beneficiaries do not need to document that the expenditure has been incurred and paid. </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6,5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EU Albertina"/>
    <w:charset w:val="00"/>
    <w:family w:val="swiss"/>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53:00Z</dcterms:created>
  <dc:creator>Anca Cioroboiu</dc:creator>
  <dc:description/>
  <cp:keywords/>
  <dc:language>en-US</dc:language>
  <cp:lastModifiedBy>Bogdan MUSAT</cp:lastModifiedBy>
  <cp:lastPrinted>2022-06-27T11:57:00Z</cp:lastPrinted>
  <dcterms:modified xsi:type="dcterms:W3CDTF">2023-06-23T11:53:00Z</dcterms:modified>
  <cp:revision>2</cp:revision>
  <dc:subject/>
  <dc:title>On the spot</dc:title>
</cp:coreProperties>
</file>